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458441472"/>
      <w:bookmarkStart w:id="8" w:name="__Fieldmark__0_458441472"/>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458441472"/>
      <w:bookmarkStart w:id="10" w:name="__Fieldmark__1_458441472"/>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